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ТОКОЛ № Б/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смотрения заявок на участие в открытом аукцион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. п. Екатериновка                                                                                             04.05.2018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 Аукционная комиссия в 10:00 04.05.2018 г. по адресу: Саратовская область, Екатериновский район, р. п. Екатериновка, ул. 50 лет Октября, д. 90 провела процедуру рассмотрения заявок на участие в открытом аукционе на право заключения договоров аренды на земельные участ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Всего в комиссии 7 человек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59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 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иципальным имуществом и земельными ресурсами, председатель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орыко Е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управлению муниципальным имуществом и земельными ресурсами, заместитель председателя комисси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А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управлению муниципальным имуществом и земельными ресурсами, секретарь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ков Д.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архитектуры, капитального строительства, экологии и ЖК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рова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го обеспеч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хулин А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инвестиционной политик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утствовали: Беляев Д.А</w:t>
      </w:r>
      <w:r>
        <w:rPr>
          <w:rFonts w:cs="Times New Roman" w:ascii="Times New Roman" w:hAnsi="Times New Roman"/>
          <w:sz w:val="24"/>
          <w:szCs w:val="24"/>
        </w:rPr>
        <w:t>., Боборыко Е.Н Герасимов А. М., Новичков Д.В., Хахулин А.А.,. Никонорова А.В., Баранова Е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заседании присутствовали 7 членов комиссии, что составило 100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Извещение о проведении настоящего аукциона было размещено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rgi.gov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площадью 620 кв.м, расположенный по адресу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аратовская область, Екатериновский район,  р.п. Екатериновка, ул. Зерновая, 1Г</w:t>
      </w:r>
      <w:r>
        <w:rPr>
          <w:rFonts w:cs="Times New Roman" w:ascii="Times New Roman" w:hAnsi="Times New Roman"/>
          <w:sz w:val="24"/>
          <w:szCs w:val="24"/>
        </w:rPr>
        <w:t xml:space="preserve">, кадастровый номер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64:12:120111:16</w:t>
      </w:r>
      <w:r>
        <w:rPr>
          <w:rFonts w:cs="Times New Roman" w:ascii="Times New Roman" w:hAnsi="Times New Roman"/>
          <w:sz w:val="24"/>
          <w:szCs w:val="24"/>
        </w:rPr>
        <w:t xml:space="preserve">, категория земель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емли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, ограничения в использовании нет, разрешенное использование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ля ведения личного подсобного хозяй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2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3. Заявок не поступал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4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площадью 9089 кв.м, расположенный по адресу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аратовская область, Екатериновский район, Екатериновское муниципальное образование, р.п. Екатериновка, ул. 8-ое Марта, 21В, </w:t>
      </w:r>
      <w:r>
        <w:rPr>
          <w:rFonts w:cs="Times New Roman" w:ascii="Times New Roman" w:hAnsi="Times New Roman"/>
          <w:sz w:val="24"/>
          <w:szCs w:val="24"/>
        </w:rPr>
        <w:t xml:space="preserve"> кадастровый номер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64:12:120144:22</w:t>
      </w:r>
      <w:r>
        <w:rPr>
          <w:rFonts w:cs="Times New Roman" w:ascii="Times New Roman" w:hAnsi="Times New Roman"/>
          <w:sz w:val="24"/>
          <w:szCs w:val="24"/>
        </w:rPr>
        <w:t xml:space="preserve">, категория земель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емли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, ограничения в использовании нет, разрешенное использование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оизводственная деятельно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5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1 от 03.05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П Карелов Дмитрий Викторович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6. Решение комиссии: по истечении срока предоставления заявок, в связи с поступлением в аукционную комиссию только одной заявки от ИП Карелова Дмитрия Викторовича, открытый аукцион по Лоту № 2 признать несостоявшимся. Признать ИП Карелова Дмитрия Викторовича единственным участником открытого аукциона, подавшим заявку по Лоту № 2, заключить с ним договор аренды земельного участка, установив размер ежегодной арендной платы в размере, равном начальной цене предмета аукци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7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площадью 135 кв.м, расположенный по адресу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аратовская область, Екатериновский район,  р.п. Екатериновка, ул. Рыночная площадь, уч. 17А, </w:t>
      </w:r>
      <w:r>
        <w:rPr>
          <w:rFonts w:cs="Times New Roman" w:ascii="Times New Roman" w:hAnsi="Times New Roman"/>
          <w:sz w:val="24"/>
          <w:szCs w:val="24"/>
        </w:rPr>
        <w:t xml:space="preserve"> кадастровый номер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64:12:120430:52</w:t>
      </w:r>
      <w:r>
        <w:rPr>
          <w:rFonts w:cs="Times New Roman" w:ascii="Times New Roman" w:hAnsi="Times New Roman"/>
          <w:sz w:val="24"/>
          <w:szCs w:val="24"/>
        </w:rPr>
        <w:t xml:space="preserve">, категория земель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емли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, ограничения в использовании нет, разрешенное использование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едпринимательст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8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8 от 13.04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бкин Владимир Александрович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9. Решение комиссии: по истечении срока предоставления заявок, в связи с поступлением в аукционную комиссию только одной заявки от Бабкина Владимира Александровича, открытый аукцион по Лоту № 3 признать несостоявшимся. Признать Бабкина Владимира Александровича единственным участником открытого аукциона, подавшим заявку по Лоту № 3, заключить с ним договор аренды земельного участка, установив размер ежегодной арендной платы в размере, равном начальной цене предмета аукци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0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площадью 180 кв.м, расположенный по адресу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аратовская область, Екатериновский район,  р.п. Екатериновка, ул. Революционная, 47А, </w:t>
      </w:r>
      <w:r>
        <w:rPr>
          <w:rFonts w:cs="Times New Roman" w:ascii="Times New Roman" w:hAnsi="Times New Roman"/>
          <w:sz w:val="24"/>
          <w:szCs w:val="24"/>
        </w:rPr>
        <w:t xml:space="preserve"> кадастровый номер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64:12:120307:37</w:t>
      </w:r>
      <w:r>
        <w:rPr>
          <w:rFonts w:cs="Times New Roman" w:ascii="Times New Roman" w:hAnsi="Times New Roman"/>
          <w:sz w:val="24"/>
          <w:szCs w:val="24"/>
        </w:rPr>
        <w:t xml:space="preserve">, категория земель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емли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, ограничения в использовании нет, разрешенное использование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11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 от 19.04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йлова Любовь Алексеевна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12. Решение комиссии: по истечении срока предоставления заявок, в связи с поступлением в аукционную комиссию только одной заявки от Самойловой Любови Алексеевны, открытый аукцион по Лоту № 4 признать несостоявшимся. Признать Самойлову Любовь Алексеевну единственным участником открытого аукциона, подавшим заявку по Лоту № 4, заключить с ней договор аренды земельного участка, установив размер ежегодной арендной платы в размере, равном начальной цене предмета аукци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3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площадью 24 кв.м, расположенный по адресу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аратовская область, Екатериновский район,  р.п. Екатериновка, ул. Пушкинская, 39И, </w:t>
      </w:r>
      <w:r>
        <w:rPr>
          <w:rFonts w:cs="Times New Roman" w:ascii="Times New Roman" w:hAnsi="Times New Roman"/>
          <w:sz w:val="24"/>
          <w:szCs w:val="24"/>
        </w:rPr>
        <w:t xml:space="preserve"> кадастровый номер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64:12:120333:58</w:t>
      </w:r>
      <w:r>
        <w:rPr>
          <w:rFonts w:cs="Times New Roman" w:ascii="Times New Roman" w:hAnsi="Times New Roman"/>
          <w:sz w:val="24"/>
          <w:szCs w:val="24"/>
        </w:rPr>
        <w:t xml:space="preserve">, категория земель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емли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, ограничения в использовании нет, разрешенное использование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ля индивидуального гаражного строи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14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 от 09.04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зуля Елена Николаевна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15. Решение комиссии: по истечении срока предоставления заявок, в связи с поступлением в аукционную комиссию только одной заявки от Зазуля Елены Николаевны, открытый аукцион по Лоту № 5 признать несостоявшимся. Признать Зазуля Елену Николаевну единственным участником открытого аукциона, подавшим заявку по Лоту № 5, заключить с ней договор аренды земельного участка, установив размер ежегодной арендной платы в размере, равном начальной цене предмета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местить протокол рассмотрения заявок на участие в открытом аукционе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rgi.gov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администрации Екатериновского муниципального района Саратовской области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яев Д.А.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борыко Е.Н. 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ерасимов А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хулин А. А.    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иконорова А.В.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овичков Д.В.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аранова Е.В.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990" w:gutter="0" w:header="0" w:top="113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51:00Z</dcterms:created>
  <dc:creator>user1</dc:creator>
  <dc:description/>
  <cp:keywords/>
  <dc:language>en-US</dc:language>
  <cp:lastModifiedBy>Герасимов</cp:lastModifiedBy>
  <cp:lastPrinted>2017-02-09T10:24:00Z</cp:lastPrinted>
  <dcterms:modified xsi:type="dcterms:W3CDTF">2018-05-04T10:27:00Z</dcterms:modified>
  <cp:revision>59</cp:revision>
  <dc:subject/>
  <dc:title>ПРОТОКОЛ № Б/Н</dc:title>
</cp:coreProperties>
</file>